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Кафедра основ экономики функционирования РСЧС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Направление подготовки 38.04.04 «Государственное и муниципальное управление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его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54"/>
        <w:gridCol w:w="1635"/>
        <w:gridCol w:w="165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объектом и предметом анали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подходящие методы проведения анали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освоить методику проведения анали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инструменты системного анализа проблемных ситуац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овременные методы обработки информации и представления результатов анализ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нализ объекта и предмета научного исследования (</w:t>
            </w:r>
            <w:r>
              <w:rPr>
                <w:i/>
                <w:sz w:val="28"/>
                <w:szCs w:val="28"/>
              </w:rPr>
              <w:t>задание научного руководителя в соответствии с планом обучения в магистратур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и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4T06:11:00Z</dcterms:modified>
  <cp:revision>95</cp:revision>
  <dc:subject/>
  <dc:title>МИНИСТЕРСТВО ОБРАЗОВАНИЯ И НАУКИ РФ</dc:title>
</cp:coreProperties>
</file>